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Quarter 3, Lesson 19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 Migration of the Danit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dges 17:1 – 18:31; Pages 115-1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did Micah set up in his hous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How did Micah feel about the Levitical priest whom he hire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did Micah offer the Levit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was the tribe of Dan seek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8"/>
          <w:szCs w:val="28"/>
        </w:rPr>
        <w:t>What did the spies find surprising at Micah’s house? 18: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How did the spies report the condition of the people and the land? 18: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In what way was Jonathan a “son” of Gersho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were “the days of the captivity of the land”? 18: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Laish was called ______ after the Danites took it ov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Name the eight periods of Bible history thus far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4:03:00Z</dcterms:created>
  <dc:creator>Terry W. Benton</dc:creator>
  <dc:description/>
  <dc:language>en-US</dc:language>
  <cp:lastModifiedBy>Frank D Vines</cp:lastModifiedBy>
  <dcterms:modified xsi:type="dcterms:W3CDTF">2005-02-20T02:17:00Z</dcterms:modified>
  <cp:revision>2</cp:revision>
  <dc:subject/>
  <dc:title>Quarter 3</dc:title>
</cp:coreProperties>
</file>